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UMOWA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 xml:space="preserve">W dniu ………. r. w Częstochowie pomiędzy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</w:r>
      <w:r>
        <w:rPr>
          <w:rFonts w:cs="Tahoma" w:ascii="Tahoma" w:hAnsi="Tahoma"/>
          <w:b/>
          <w:spacing w:val="-4"/>
        </w:rPr>
        <w:t xml:space="preserve">w </w:t>
      </w:r>
      <w:r>
        <w:rPr>
          <w:rFonts w:cs="Tahoma" w:ascii="Tahoma" w:hAnsi="Tahoma"/>
          <w:b/>
          <w:bCs/>
          <w:iCs/>
          <w:spacing w:val="-4"/>
        </w:rPr>
        <w:t xml:space="preserve">Częstochowie </w:t>
      </w:r>
      <w:r>
        <w:rPr>
          <w:rFonts w:cs="Tahoma" w:ascii="Tahoma" w:hAnsi="Tahoma"/>
          <w:bCs/>
          <w:iCs/>
          <w:spacing w:val="-4"/>
        </w:rPr>
        <w:t xml:space="preserve">z siedzibą w Częstochowie (42 – 200)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pacing w:val="-8"/>
        </w:rPr>
      </w:pPr>
      <w:r>
        <w:rPr>
          <w:rFonts w:cs="Tahoma" w:ascii="Tahoma" w:hAnsi="Tahoma"/>
        </w:rPr>
        <w:t>a…………………………………………………….., zw</w:t>
      </w:r>
      <w:r>
        <w:rPr>
          <w:rFonts w:cs="Tahoma" w:ascii="Tahoma" w:hAnsi="Tahoma"/>
          <w:spacing w:val="-9"/>
        </w:rPr>
        <w:t xml:space="preserve">anym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rFonts w:cs="Tahoma" w:ascii="Tahoma" w:hAnsi="Tahoma"/>
        </w:rPr>
        <w:t>Zamawiający zleca, a Wykonawca przyjmuje do realizacji wykonanie przygotowania do druku i druk publikacji BOGUS M. (red.) NASZE KUNSZTOWANIE w nakładzie 150 egz., w zakresie i zgodnie z wymaganiami określonymi w specyfikacji istotnych warunków zamówienia (SIWZ) obowiązującej w postępowaniu przetargowym poprzedzającym zawarcie niniejszej umowy oraz ofertą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Termin realizacji: w ciągu ……………………….. licząc od dnia przesłania Wykonawcy materiału publikacj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publikacji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starczy materiały publikacji w postaci plików .doc i .jpg. Wykonawca prześle drogą elektroniczną projekt typograficzny (kilka przykładowych stron złamanego tekstu) </w:t>
      </w:r>
      <w:r>
        <w:rPr>
          <w:rFonts w:cs="Tahoma" w:ascii="Tahoma" w:hAnsi="Tahoma"/>
          <w:u w:val="single"/>
        </w:rPr>
        <w:t>każdej z trzech części publikacji</w:t>
      </w:r>
      <w:r>
        <w:rPr>
          <w:rFonts w:cs="Tahoma" w:ascii="Tahoma" w:hAnsi="Tahoma"/>
        </w:rPr>
        <w:t xml:space="preserve"> do akceptacji Zamawiającego, dostarczy materiał po redakcji, do uzgodnienia z Zamawiającym, a następnie z naniesioną korektą, po składzie komputerowym. Po zaakceptowaniu przez Zamawiającego plików przygotowanych do druku, Wykonawca wykona wydruk próbny publikacji a po jego zaakceptowaniu przez Zamawiającego wykona wydruk całego nakładu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anych materiałów, w ciągu 2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Wykonawca zobowiązany jest wykonać nagranie materiału książki gotowego do druku na płycie CD-R w formacie PDF oraz przekazać go Zamawiającem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ały nakład publikacji (150 egz.) wraz z płytą CD-R zawierającą nagranie materiału książki gotowego do druku,  Wykonawca dostarczy Zamawiającemu na własny koszt i ryzyko, na adres: Akademia im. Jana Długosza w Częstochowie, Wydawnictwo im. St. Podobińskiego, ul. Waszyngtona 4/8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biór przedmiotu umowy potwierdzony zostanie pisemnym protokołem odbioru, podpisanym przez przedstawicieli stron </w:t>
      </w:r>
      <w:r>
        <w:rPr>
          <w:rFonts w:cs="Tahoma" w:ascii="Tahoma" w:hAnsi="Tahoma"/>
          <w:sz w:val="18"/>
          <w:szCs w:val="18"/>
        </w:rPr>
        <w:t xml:space="preserve">pisemnym protokołe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Osoba upoważniona do odbioru przedmiotu umowy ze strony Zamawiającego jest: P. Andrzej Miszczak tel. 34 3784329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Wykonawca zobowiązuje się uzgodnić z przedstawicielem Zamawiającego, wymienionym w punkcie poprzedzającym, termin odbioru/dostawy przedmiotu umowy, z wyprzedzeniem co najmniej dwudniowym i z zachowaniem terminu z pkt 1 niniejszego paragrafu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Odbiór jakościowy będzie następował poprzez sprawdzenie jakości i wykonania zgodnego z wymaganiami SIWZ, korektami wnoszonymi przez Zamawiającego, egzemplarzem próbnym zaakceptowanym przez Zamawiającego losowo wybranych egzemplarz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14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nie współpracuje z zamawiającym, nie przesyła materiału do akceptacji Zamawiającego, nie uwzględnia nanoszonych uwag, korekt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nieuwzględniającego korekt, uwag wnoszonych przez Zamawiającego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2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  <w:sz w:val="20"/>
        </w:rPr>
        <w:t>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>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, za każdy dzień opóźnienia, chyba że opóźnienie wyniknę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rozwiązania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- </w:t>
      </w:r>
      <w:r>
        <w:rPr>
          <w:rFonts w:cs="Tahoma" w:ascii="Tahoma" w:hAnsi="Tahoma"/>
          <w:spacing w:val="-8"/>
        </w:rPr>
        <w:t>tel. 34/</w:t>
      </w:r>
      <w:r>
        <w:rPr>
          <w:rFonts w:cs="Tahoma" w:ascii="Tahoma" w:hAnsi="Tahoma"/>
        </w:rPr>
        <w:t xml:space="preserve">378-43-29, e-mail </w:t>
      </w:r>
      <w:hyperlink r:id="rId2">
        <w:r>
          <w:rPr>
            <w:rStyle w:val="InternetLink"/>
            <w:rFonts w:cs="Tahoma" w:ascii="Tahoma" w:hAnsi="Tahoma"/>
          </w:rPr>
          <w:t>a.miszczak@ajd.czest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57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eastAsia="Times New Roman" w:cs="Tahoma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44:00Z</dcterms:created>
  <dc:creator>abojarska</dc:creator>
  <dc:description/>
  <dc:language>en-US</dc:language>
  <cp:lastModifiedBy>abojarska</cp:lastModifiedBy>
  <cp:lastPrinted>2015-08-27T10:44:00Z</cp:lastPrinted>
  <dcterms:modified xsi:type="dcterms:W3CDTF">2015-08-27T08:44:00Z</dcterms:modified>
  <cp:revision>2</cp:revision>
  <dc:subject/>
  <dc:title>UMOWA</dc:title>
</cp:coreProperties>
</file>